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 2-1-38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832231317"/>
            <w:bookmarkStart w:id="1" w:name="__Fieldmark__3_283223131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832231317"/>
            <w:bookmarkStart w:id="3" w:name="__Fieldmark__4_283223131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2832231317"/>
      <w:bookmarkStart w:id="5" w:name="__Fieldmark__5_2832231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2832231317"/>
      <w:bookmarkStart w:id="7" w:name="__Fieldmark__6_283223131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2832231317"/>
      <w:bookmarkStart w:id="9" w:name="__Fieldmark__7_283223131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cp:lastPrinted>2016-06-17T12:16:00Z</cp:lastPrinted>
  <dcterms:modified xsi:type="dcterms:W3CDTF">2019-01-29T12:25:00Z</dcterms:modified>
  <cp:revision>2</cp:revision>
  <dc:subject/>
  <dc:title/>
</cp:coreProperties>
</file>